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Name</w:t>
      </w:r>
      <w:r>
        <w:rPr>
          <w:rFonts w:eastAsia="Times New Roman" w:cs="Times New Roman"/>
          <w:color w:val="auto"/>
          <w:sz w:val="24"/>
          <w:szCs w:val="24"/>
          <w:u w:val="single"/>
          <w:lang w:val="en-US" w:bidi="ar-SA"/>
        </w:rPr>
        <w:tab/>
        <w:tab/>
        <w:tab/>
        <w:tab/>
      </w:r>
    </w:p>
    <w:p>
      <w:pPr>
        <w:pStyle w:val="Normal"/>
        <w:rPr/>
      </w:pPr>
      <w:r>
        <w:rPr/>
        <w:t>Period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>Teacher</w:t>
      </w:r>
      <w:r>
        <w:rPr>
          <w:u w:val="single"/>
        </w:rPr>
        <w:tab/>
        <w:tab/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en-US" w:bidi="ar-SA"/>
        </w:rPr>
      </w:pPr>
      <w:r>
        <w:rPr/>
        <w:tab/>
        <w:tab/>
        <w:tab/>
        <w:tab/>
        <w:tab/>
        <w:tab/>
        <w:tab/>
        <w:tab/>
        <w:t xml:space="preserve">         </w:t>
      </w:r>
      <w:r>
        <w:rPr/>
        <w:drawing>
          <wp:inline distT="0" distB="0" distL="0" distR="0">
            <wp:extent cx="1466850" cy="1334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en-US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en-US" w:bidi="ar-SA"/>
        </w:rPr>
        <w:t>Constitution Test Review Packet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  <w:t xml:space="preserve">Use this packet as a study guide for the Constitution Test 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b/>
          <w:i/>
          <w:color w:val="auto"/>
          <w:sz w:val="24"/>
          <w:szCs w:val="24"/>
          <w:lang w:val="en-US" w:bidi="ar-SA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3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Questions for Review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Historical Review of the Constitution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was the Constitutional Convent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city was the Constitutional Convention held i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was the result of the Great Compromis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did small states accept the Great Compromis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was the most dramatic change made by the Constitut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id the original constitution provide for women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id the Federalists support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were those not in favor of the Constitution called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two states had to approve the Constitution for it to be effectiv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id the 3/5ths compromise allow the slave states to do?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 xml:space="preserve">The Amendments/Bill of Rights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are the first Ten Amendments Called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amendment stated that no one can be forced to say anything that would help convict him/her of a crim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amendment protects a person from unlawful search and seizur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amendment abolished slavery in the US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amendment gave black Americans (males) the right to vot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is the 14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th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Amendment important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According to the 14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th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Amendment what is any person born in the U.S. considered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The 8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th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Amendment considers torture to be…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oes the 3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rd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Amendment prohibit? 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oes the 2</w:t>
            </w:r>
            <w:r>
              <w:rPr>
                <w:rFonts w:eastAsia="Times New Roman" w:cs="Times New Roman"/>
                <w:color w:val="auto"/>
                <w:sz w:val="24"/>
                <w:szCs w:val="24"/>
                <w:vertAlign w:val="superscript"/>
                <w:lang w:val="en-US" w:bidi="ar-SA"/>
              </w:rPr>
              <w:t>nd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 xml:space="preserve"> Amendment guarantee?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is an amendment ratified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amendment limited the number of terms a President could serv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The Preside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long is each term of offic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is next in line for the presidency if the Pres. and VP are unable to serv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is in command of the Armed force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one constitutional power given to the presiden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normally elects the Pres. and VP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many terms can the President serv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could Governor Schwargenagger never be Presiden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annual address the president gives congress called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en does a bill become a law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are the six job titles and duties of the presiden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House of Representativ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many years are in a single term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minimum age for a Representativ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is the number of congressmen for each state determined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Currently, how many Representatives are ther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is the Representative for our district (ME District 2)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ere do bills interested in earning money star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Senat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are the senators from CA?</w:t>
            </w:r>
          </w:p>
          <w:p>
            <w:pPr>
              <w:pStyle w:val="Normal"/>
              <w:ind w:left="420" w:right="0" w:hanging="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many senators are from each stat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many years is a term of office for a senator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You must be at least how old to be a senator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long must a person running for senate have been a US citize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80" w:leader="none"/>
              </w:tabs>
              <w:ind w:left="78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is the president of the senate?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Congress (House and Senate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does congress override a President’s veto of a bill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are patent and copyright laws writte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a power reserved only for congres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has the power to write laws about the coining/printing of money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control of commerce between stated called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Congress can write laws to punish those who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If congress passes a law that goes against the constitution, what happen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Constitutio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part of the Constitution states the goals and authority of the Constitut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oes this phrase mean? “Each state shall have a republican form of government.”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process of naturalizat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is Washington D.C. governed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constitutional right that states that a person cannot be held prisoner without just caus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one power not given to the state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one thing the US government cannot do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is the chief justice of the United States Supreme Cour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ich department of government has the judicial power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is crime called “carrying on war against the US or helping enemies of the US.”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o has the power to add new states to the Un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Due process of law includes the right to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the money a person pays to insure he/she will show up in court called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Cases concerning the constitution and the laws of the US are heard by…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How old must a person be to vot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does it mean to impeach s public official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cant laws passed by the stated go against the constitutio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is it legal for members of religious groups to be elected to public office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is your birth certificate good in all 50 state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is it called when a returned prisoner returned to their state of origin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are the powers not specifically given to the US government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at clause gives Congress the power to make all laws needed to carry out their responsibilities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ind w:left="720" w:right="0" w:hanging="360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  <w:t>Why are poll taxes now illegal?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Answers for Review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Historical Review of the Constitutio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The Amendments/ Bill of Right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The President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House of Representatives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Senate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Congress (House and Senate)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  <w:t>Constitution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bidi="ar-S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Webster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4:11:00Z</dcterms:created>
  <dc:creator>Lindsey L. Webster</dc:creator>
  <dc:description/>
  <dc:language>en-US</dc:language>
  <cp:lastModifiedBy>Jeff Peach</cp:lastModifiedBy>
  <cp:lastPrinted>2008-09-22T12:22:00Z</cp:lastPrinted>
  <dcterms:modified xsi:type="dcterms:W3CDTF">2007-02-14T18:14:00Z</dcterms:modified>
  <cp:revision>3</cp:revision>
  <dc:subject/>
  <dc:title>Name</dc:title>
</cp:coreProperties>
</file>